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 w:before="0" w:after="78"/>
        <w:jc w:val="center"/>
        <w:rPr>
          <w:rFonts w:ascii="Times New Roman" w:hAnsi="Times New Roman" w:cs="Times New Roman"/>
          <w:b/>
          <w:b/>
          <w:sz w:val="36"/>
          <w:szCs w:val="30"/>
        </w:rPr>
      </w:pPr>
      <w:r>
        <w:rPr>
          <w:rFonts w:ascii="Times New Roman" w:hAnsi="Times New Roman" w:cs="Times New Roman"/>
          <w:b/>
          <w:sz w:val="36"/>
          <w:szCs w:val="30"/>
        </w:rPr>
        <w:t>国家开放大学学士学位论文修改说明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351"/>
        <w:gridCol w:w="1538"/>
        <w:gridCol w:w="3646"/>
      </w:tblGrid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部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（分校）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学时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三月（ ）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九月（ 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一月（  ）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七月（  ）</w:t>
            </w:r>
          </w:p>
        </w:tc>
      </w:tr>
      <w:tr>
        <w:trPr>
          <w:trHeight w:val="510" w:hRule="exac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次申请时间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春季（ ）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秋季（ ）</w:t>
            </w:r>
          </w:p>
        </w:tc>
      </w:tr>
      <w:tr>
        <w:trPr>
          <w:trHeight w:val="2232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改内容：（可加页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46"/>
              <w:ind w:right="120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7548" w:leader="none"/>
              </w:tabs>
              <w:spacing w:lineRule="exact" w:line="360" w:before="0" w:after="7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</w:t>
            </w:r>
          </w:p>
        </w:tc>
      </w:tr>
      <w:tr>
        <w:trPr>
          <w:trHeight w:val="3022" w:hRule="atLeas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（分校）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习中心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指导教师（签名）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1026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146" w:leader="none"/>
              </w:tabs>
              <w:spacing w:lineRule="exact" w:line="360" w:before="0" w:after="46"/>
              <w:ind w:right="318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部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部专业负责人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884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60" w:before="0" w:after="46"/>
              <w:ind w:right="174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"/>
        <w:sz w:val="28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4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;宋体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;宋体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社会主义接班人</cp:lastModifiedBy>
  <cp:lastPrinted>2022-03-28T09:54:00Z</cp:lastPrinted>
  <dcterms:modified xsi:type="dcterms:W3CDTF">2025-09-25T02:18:51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iNDU5ODk5YzEyYWRiMTkxNzljNGI5N2YwY2JmNGQiLCJ1c2VySWQiOiIxNjc1MzQ4OTcxIn0=</vt:lpwstr>
  </property>
</Properties>
</file>